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Indicazioni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* RSI : dolori del polso e dell’avambraccio,caratteristici degli operatori di computer e di altre attività sportive quali golf,sollevamento pesi,squash,lavore,bowling e altre similari</w:t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* Epicondilite laterale : gomito del tennista</w:t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* Epicondilite omerale-mediale (epitrocleite) : gomito del golfista</w:t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* Gomito doloroso</w:t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Controindicazioni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l bracciale dovrà essere rimosso al termine dell'attività lavorativa e/o sportiva (e a fini giornata)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 xml:space="preserve">Caratteristiche Elbow Band 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* Colore : ner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* Destra = Sinistra</w:t>
      </w:r>
    </w:p>
    <w:p>
      <w:pPr>
        <w:pStyle w:val="Normal"/>
        <w:rPr>
          <w:rFonts w:ascii="Arial" w:hAnsi="Arial" w:cs="Arial"/>
          <w:vanish/>
          <w:lang w:val="en-GB"/>
        </w:rPr>
      </w:pPr>
      <w:r>
        <w:rPr>
          <w:rFonts w:cs="Arial" w:ascii="Arial" w:hAnsi="Arial"/>
          <w:lang w:val="fr-FR"/>
        </w:rPr>
        <w:t>* Taglia Unica</w:t>
      </w:r>
    </w:p>
    <w:p>
      <w:pPr>
        <w:pStyle w:val="Normal"/>
        <w:rPr>
          <w:rFonts w:ascii="Arial" w:hAnsi="Arial" w:cs="Arial"/>
          <w:vanish/>
          <w:lang w:val="fr-FR"/>
        </w:rPr>
      </w:pPr>
      <w:r>
        <w:rPr>
          <w:rFonts w:cs="Arial" w:ascii="Arial" w:hAnsi="Arial"/>
          <w:vanish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* Non contiene Latex, no copertura rigida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Istruzioni posizionamento 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br/>
        <w:t>* Posizionare il cinturino su'll avambraccio, ad una distanza de 5cm dal gomito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drawing>
          <wp:inline distT="0" distB="0" distL="0" distR="0">
            <wp:extent cx="1165225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* Avvolgere il bracciale interno al braccio     ( la scritta Imak rivolta reverso verso l’esterno) e fissare la fascia di fissagio senza stringere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* Ruotare il bracciale in mode che il cuscinetto ad Ergobeads sia centrato correttamente sulla partie superiore od inferiore dell’avambracio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drawing>
          <wp:inline distT="0" distB="0" distL="0" distR="0">
            <wp:extent cx="2501900" cy="1981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* Stringere la fascia di fissagio in modo confortevole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Istruzioni per il lavaggio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* Lavare a mano 30°C con sapone neutri-lasciari asciugare orizzontalmente ad aria-non stirare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82867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Sito web:</w:t>
      </w:r>
      <w:r>
        <w:rPr>
          <w:rFonts w:cs="Arial" w:ascii="Arial" w:hAnsi="Arial"/>
          <w:lang w:val="de-DE"/>
        </w:rPr>
        <w:t xml:space="preserve"> www.freewebs.com/epicondilite/tutoreantiepicondilite.htm</w:t>
      </w:r>
    </w:p>
    <w:p>
      <w:pPr>
        <w:pStyle w:val="Normal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stributore esclusivo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vidence Based Materials Bv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eekstraat 1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550 Heusden-Zolder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elgio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00 32 11.53.77.4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ax: 00 32 11.53.77.5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kype : ebmaterial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i/>
          <w:sz w:val="36"/>
          <w:szCs w:val="36"/>
        </w:rPr>
        <w:drawing>
          <wp:inline distT="0" distB="0" distL="0" distR="0">
            <wp:extent cx="1350645" cy="756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utore anti-epicondilit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bCs/>
          <w:sz w:val="36"/>
          <w:szCs w:val="36"/>
        </w:rPr>
        <w:t>Elbow Ban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© Evidence Based Materials Bvb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DATE \@"d\/M\/yyyy"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29/7/2026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continuous"/>
      <w:pgSz w:orient="landscape" w:w="16838" w:h="11906"/>
      <w:pgMar w:left="851" w:right="458" w:gutter="0" w:header="0" w:top="539" w:footer="0" w:bottom="360"/>
      <w:cols w:num="3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34:00Z</dcterms:created>
  <dc:creator>Evidence Based Materials B.v.b.a.</dc:creator>
  <dc:description/>
  <cp:keywords>Tutore per epicondilite antiepicondilite gomito fascia</cp:keywords>
  <dc:language>en-US</dc:language>
  <cp:lastModifiedBy>Uw gebruikersnaam</cp:lastModifiedBy>
  <cp:lastPrinted>2006-12-19T16:02:00Z</cp:lastPrinted>
  <dcterms:modified xsi:type="dcterms:W3CDTF">2008-10-28T14:20:00Z</dcterms:modified>
  <cp:revision>57</cp:revision>
  <dc:subject/>
  <dc:title>Tutore epicondilite.Fascia per epicondilite-Applicazione-Posizionare</dc:title>
</cp:coreProperties>
</file>