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Sindrome tunnel cubital :  informazione al pazien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Terapia con tutore per gomit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Indicazion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 Gomito doloroso ed instabi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  <w:t>* Postumi di distorsioni-fratture-tendiniti i lussazioni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 Sindrome del tunnel cubitale (Neuropatia ulnare)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de-DE"/>
        </w:rPr>
      </w:pPr>
      <w:r>
        <w:rPr>
          <w:rFonts w:cs="Arial" w:ascii="Arial" w:hAnsi="Arial"/>
          <w:bCs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eastAsia="Arial" w:cs="Arial" w:ascii="Arial" w:hAnsi="Arial"/>
          <w:b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Tutore per gomit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Modello unico per braccio destro/sinistro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fr-FR"/>
        </w:rPr>
        <w:t xml:space="preserve">* </w:t>
      </w:r>
      <w:r>
        <w:rPr>
          <w:rFonts w:cs="Arial" w:ascii="Arial" w:hAnsi="Arial"/>
          <w:sz w:val="20"/>
          <w:szCs w:val="20"/>
          <w:lang w:val="en-US"/>
        </w:rPr>
        <w:t>Taglia unica</w:t>
      </w:r>
    </w:p>
    <w:p>
      <w:pPr>
        <w:pStyle w:val="Normal"/>
        <w:rPr>
          <w:rFonts w:ascii="Arial" w:hAnsi="Arial" w:cs="Arial"/>
          <w:vanish/>
          <w:sz w:val="20"/>
          <w:szCs w:val="20"/>
          <w:lang w:val="en-US"/>
        </w:rPr>
      </w:pPr>
      <w:r>
        <w:rPr>
          <w:rFonts w:cs="Arial" w:ascii="Arial" w:hAnsi="Arial"/>
          <w:vanish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en-GB"/>
        </w:rPr>
      </w:pPr>
      <w:r>
        <w:rPr>
          <w:rFonts w:cs="Arial" w:ascii="Arial" w:hAnsi="Arial"/>
          <w:vanish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Colore : blu scurro (nuovo)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Non contiene lattice o neopren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*  Asta laterale di plastica semirigid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  <w:t>Istruzioni per il  posizionamento.</w:t>
      </w:r>
      <w:r>
        <w:rPr>
          <w:rFonts w:cs="Arial" w:ascii="Arial" w:hAnsi="Arial"/>
          <w:sz w:val="20"/>
          <w:szCs w:val="20"/>
          <w:lang w:val="de-DE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 Posizionare la chiusura con velcro all‘ esterno, come indicato nelle figure sottostanti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2014220" cy="151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2705100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Stringere prima la chiusura con velcro superiore e poi quella con velcro inferiore in modo confortevole, come indicato in figura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fr-FR"/>
        </w:rPr>
        <w:drawing>
          <wp:inline distT="0" distB="0" distL="0" distR="0">
            <wp:extent cx="2045335" cy="187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  <w:t>Istruzioni per il lavaggi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eastAsia="Arial" w:cs="Arial" w:ascii="Arial" w:hAnsi="Arial"/>
          <w:sz w:val="20"/>
          <w:szCs w:val="20"/>
          <w:u w:val="single"/>
          <w:lang w:val="de-D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 Lavare a mano 30°C con sapone neutri lasciare asciugare il tutore completamente aperto/disteso all’aria (non utilizzare phon). Non stirare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8286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z w:val="20"/>
          <w:szCs w:val="20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Consigli per prevenire e curar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 non flette il braccio la notte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 non possiziono l'avambraccio parzialmente sul bordo tagliente del tavolo o della macchina (per evitare la compressione del nervo cubitale)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 uso del telefonino: non flette il gomito troppo a lung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it-IT"/>
        </w:rPr>
        <w:t>per evitare il gomito da cellulare (passa regolarmente il cellulare da una mano all’altr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istributore esclusivo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Book Antiqua" w:ascii="Book Antiqua" w:hAnsi="Book Antiqua"/>
          <w:b/>
          <w:i/>
          <w:sz w:val="36"/>
          <w:szCs w:val="36"/>
        </w:rPr>
        <w:drawing>
          <wp:inline distT="0" distB="0" distL="0" distR="0">
            <wp:extent cx="1350645" cy="75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vidence Based Materials BV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ekstraat 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50 Heusden-Zol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gi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 : 00 32 11.53.77.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00 32 11.53.77.5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  <w:t>Sito web: www.freewebs.com/epicondilite/</w:t>
      </w:r>
      <w:r>
        <w:rPr>
          <w:lang w:val="pl-PL"/>
        </w:rPr>
        <w:t xml:space="preserve"> </w:t>
      </w:r>
      <w:r>
        <w:rPr>
          <w:rFonts w:cs="Book Antiqua" w:ascii="Book Antiqua" w:hAnsi="Book Antiqua"/>
          <w:sz w:val="20"/>
          <w:szCs w:val="20"/>
          <w:lang w:val="pl-PL"/>
        </w:rPr>
        <w:t>tutorepergomito.htm</w:t>
      </w:r>
    </w:p>
    <w:p>
      <w:pPr>
        <w:pStyle w:val="Normal"/>
        <w:rPr>
          <w:rFonts w:ascii="Book Antiqua" w:hAnsi="Book Antiqua" w:cs="Book Antiqua"/>
          <w:sz w:val="36"/>
          <w:szCs w:val="36"/>
          <w:lang w:val="pl-PL"/>
        </w:rPr>
      </w:pPr>
      <w:r>
        <w:rPr>
          <w:rFonts w:cs="Book Antiqua" w:ascii="Book Antiqua" w:hAnsi="Book Antiqua"/>
          <w:sz w:val="36"/>
          <w:szCs w:val="36"/>
          <w:lang w:val="pl-PL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val="pl-PL"/>
        </w:rPr>
      </w:pPr>
      <w:r>
        <w:rPr>
          <w:rFonts w:cs="Book Antiqua" w:ascii="Book Antiqua" w:hAnsi="Book Antiqua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 xml:space="preserve">© Evidence Based Materials Bvb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DATE \@"d\/M\/yyyy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29/7/2026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orient="landscape" w:w="16838" w:h="11906"/>
      <w:pgMar w:left="851" w:right="458" w:gutter="0" w:header="0" w:top="539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24:00Z</dcterms:created>
  <dc:creator>Evidence Based Materials</dc:creator>
  <dc:description>Tunnel cubitale cura per tutore ambidestro</dc:description>
  <cp:keywords/>
  <dc:language>en-US</dc:language>
  <cp:lastModifiedBy>Uw gebruikersnaam</cp:lastModifiedBy>
  <cp:lastPrinted>2006-12-19T16:02:00Z</cp:lastPrinted>
  <dcterms:modified xsi:type="dcterms:W3CDTF">2009-11-11T10:51:00Z</dcterms:modified>
  <cp:revision>65</cp:revision>
  <dc:subject>Come applicare e consigli</dc:subject>
  <dc:title>Tunnel cubitale-Tutore-Applicazione-Come posizionare</dc:title>
</cp:coreProperties>
</file>