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045</wp:posOffset>
            </wp:positionH>
            <wp:positionV relativeFrom="paragraph">
              <wp:posOffset>88265</wp:posOffset>
            </wp:positionV>
            <wp:extent cx="5212080" cy="1035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fr-FR"/>
        </w:rPr>
      </w:pPr>
      <w:r>
        <w:rPr>
          <w:b/>
          <w:sz w:val="40"/>
          <w:u w:val="single"/>
          <w:lang w:val="fr-FR"/>
        </w:rPr>
        <w:t>489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de-DE"/>
        </w:rPr>
        <w:t>(IT) CFASCIA GOMITO EPICONDILITE Dual Band</w:t>
      </w:r>
    </w:p>
    <w:p>
      <w:pPr>
        <w:pStyle w:val="Normal"/>
        <w:widowControl w:val="false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rPr/>
      </w:pPr>
      <w:r>
        <w:rPr>
          <w:sz w:val="24"/>
          <w:lang w:val="es-ES"/>
        </w:rPr>
        <w:t>Allevia la sintomatologia dolorosa a carico del gomito o in caso di epicondiliti o epitrocleiti. Doppio rinforzo per alleviare il dolore. La chiusura in Velcro consente una compressione graduata</w:t>
      </w:r>
      <w:r>
        <w:rPr>
          <w:sz w:val="24"/>
          <w:lang w:val="it-IT"/>
        </w:rPr>
        <w:t>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LIVELLO DI PROTEZIONE II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MISURE DISPONIBILI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MISURA</w:t>
        <w:tab/>
        <w:t>CIRCONFERENZA GOMITO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S</w:t>
        <w:tab/>
        <w:t>20-24 cm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M</w:t>
        <w:tab/>
        <w:t>24-28 cm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L</w:t>
        <w:tab/>
        <w:t>28-30 cm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XL</w:t>
        <w:tab/>
        <w:t>30-35 cm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ISTRUZIONI PER LA MANUTENZIONE ED IL LAVAGGIO:</w:t>
      </w:r>
      <w:r>
        <w:rPr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>lavare in acqua calda (40°) con un detersivo delicato, risciacquare a fondo e lasciar asciugare senza strizzare. Non asciugare a macchina. Non lavare a secco. Si raccomanda di lavare spesso per mantenere il supporto pulito e privo di tracce di sudore che possono causare irritazioni cutanee.</w:t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ATTENZIONE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non applicare su ferite aperte o in caso di sensibilità cutanea (predisposizione a dermatiti, allergie alla gomma) o disturbi circolatori. In presenza di arrossamento o altre reazioni di ipersensibilità cutanea, interrompere l’uso. Se il problema persiste, consultare un medico.</w:t>
      </w:r>
    </w:p>
    <w:p>
      <w:pPr>
        <w:pStyle w:val="Normal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Distributore international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vidence Based Materials Bvba</w:t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7965</wp:posOffset>
            </wp:positionH>
            <wp:positionV relativeFrom="paragraph">
              <wp:posOffset>78740</wp:posOffset>
            </wp:positionV>
            <wp:extent cx="1280795" cy="882650"/>
            <wp:effectExtent l="0" t="0" r="0" b="0"/>
            <wp:wrapTight wrapText="bothSides">
              <wp:wrapPolygon edited="0">
                <wp:start x="-89" y="0"/>
                <wp:lineTo x="-89" y="21466"/>
                <wp:lineTo x="21599" y="21466"/>
                <wp:lineTo x="21599" y="0"/>
                <wp:lineTo x="-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Beekstraat 1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550 Heusden-Zolder</w:t>
      </w:r>
    </w:p>
    <w:p>
      <w:pPr>
        <w:pStyle w:val="Heading5"/>
        <w:rPr/>
      </w:pPr>
      <w:r>
        <w:rPr/>
        <w:t>BÉLG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L.:+32 11  53 77 47</w:t>
      </w:r>
    </w:p>
    <w:p>
      <w:pPr>
        <w:pStyle w:val="Heading4"/>
        <w:rPr>
          <w:sz w:val="20"/>
        </w:rPr>
      </w:pPr>
      <w:r>
        <w:rPr>
          <w:sz w:val="20"/>
        </w:rPr>
        <w:t>FAX.:+32 11 53 77 50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Standaardalinealettertype">
    <w:name w:val="Standaardalinea-lettertype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>
      <w:tabs>
        <w:tab w:val="clear" w:pos="708"/>
        <w:tab w:val="left" w:pos="-567" w:leader="none"/>
      </w:tabs>
    </w:pPr>
    <w:rPr>
      <w:rFonts w:ascii="Courier New" w:hAnsi="Courier New" w:cs="Courier New"/>
      <w:lang w:val="en-GB"/>
    </w:rPr>
  </w:style>
  <w:style w:type="paragraph" w:styleId="Testofax">
    <w:name w:val="Testo fax"/>
    <w:basedOn w:val="Normal"/>
    <w:qFormat/>
    <w:pPr>
      <w:tabs>
        <w:tab w:val="clear" w:pos="708"/>
        <w:tab w:val="left" w:pos="2552" w:leader="none"/>
      </w:tabs>
      <w:ind w:left="1134" w:right="1134" w:hanging="0"/>
      <w:jc w:val="both"/>
    </w:pPr>
    <w:rPr>
      <w:rFonts w:ascii="Arial" w:hAnsi="Arial" w:cs="Arial"/>
      <w:lang w:val="it-IT"/>
    </w:rPr>
  </w:style>
  <w:style w:type="paragraph" w:styleId="Plattetekst2">
    <w:name w:val="Platte tekst 2"/>
    <w:basedOn w:val="Normal"/>
    <w:qFormat/>
    <w:pPr>
      <w:widowControl w:val="false"/>
    </w:pPr>
    <w:rPr>
      <w:color w:val="000000"/>
      <w:sz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47:00Z</dcterms:created>
  <dc:creator>Evidence Based Materials Bvba</dc:creator>
  <dc:description/>
  <cp:keywords>Fascia per gomito elastica</cp:keywords>
  <dc:language>en-US</dc:language>
  <cp:lastModifiedBy>Uw gebruikersnaam</cp:lastModifiedBy>
  <cp:lastPrinted>1998-07-20T12:38:00Z</cp:lastPrinted>
  <dcterms:modified xsi:type="dcterms:W3CDTF">2010-07-21T12:50:00Z</dcterms:modified>
  <cp:revision>4</cp:revision>
  <dc:subject>Istruzioni</dc:subject>
  <dc:title>Fascia gomito epicondilitis McDavid Ref 489R</dc:title>
</cp:coreProperties>
</file>